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  № ___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я границ микрорайонов общеобразовательных ш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    № 1 имени Героя Советского Союза В.Г. Миловатского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- с севера:</w:t>
      </w:r>
    </w:p>
    <w:p>
      <w:pPr>
        <w:pStyle w:val="Normal"/>
        <w:rPr/>
      </w:pPr>
      <w:r>
        <w:rPr>
          <w:sz w:val="28"/>
          <w:szCs w:val="28"/>
        </w:rPr>
        <w:t>ул. Советов с № 120 по № 18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/>
      </w:pPr>
      <w:r>
        <w:rPr>
          <w:sz w:val="28"/>
          <w:szCs w:val="28"/>
        </w:rPr>
        <w:t>ул. Светлая (полностью);</w:t>
      </w:r>
    </w:p>
    <w:p>
      <w:pPr>
        <w:pStyle w:val="Normal"/>
        <w:rPr/>
      </w:pPr>
      <w:r>
        <w:rPr>
          <w:sz w:val="28"/>
          <w:szCs w:val="28"/>
        </w:rPr>
        <w:t>ул. Слив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/>
      </w:pPr>
      <w:r>
        <w:rPr>
          <w:sz w:val="28"/>
          <w:szCs w:val="28"/>
        </w:rPr>
        <w:t>ул. Дорож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чная граница реки Абин;</w:t>
      </w:r>
    </w:p>
    <w:p>
      <w:pPr>
        <w:pStyle w:val="Normal"/>
        <w:jc w:val="both"/>
        <w:rPr/>
      </w:pPr>
      <w:r>
        <w:rPr>
          <w:sz w:val="28"/>
          <w:szCs w:val="28"/>
        </w:rPr>
        <w:t>садовые товарищества: «Водник-1» и «Водник-2» при Абинской ПМК - 16, «Геофизик» при Абинской промыслово-геофизической конторе, «Родник при заводе «Восход», «Ягодка» при Абинском ДОКе, «Факел» при тресте «Абинскрайгаз», «Дружба» при Абинском УОС и консервном заводе, «Восход» при ПМК «Краснодарводремстрой», «Южанка» при откормсовхозе «Абинский», «Лесник» при Абинском Мехлесхозе, «Нива» при колхозе «Нива», и садоводческое товарищество «Строитель» при Абинском МС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«Ворошиловские поляны».</w:t>
      </w:r>
    </w:p>
    <w:p>
      <w:pPr>
        <w:pStyle w:val="Normal"/>
        <w:ind w:firstLine="851"/>
        <w:jc w:val="both"/>
        <w:rPr/>
      </w:pPr>
      <w:bookmarkStart w:id="1" w:name="OLE_LINK1"/>
      <w:bookmarkEnd w:id="1"/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№ 3 имени трижды Героя Советского Союза А.И. Покрышкин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граничений в черте г. Аби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нодарская с № 17 по № 15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ная с № 38 по № 2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ельничная;</w:t>
      </w:r>
    </w:p>
    <w:p>
      <w:pPr>
        <w:pStyle w:val="Normal"/>
        <w:rPr/>
      </w:pPr>
      <w:r>
        <w:rPr>
          <w:sz w:val="28"/>
          <w:szCs w:val="28"/>
        </w:rPr>
        <w:t>х. Бережно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оробкин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автономного общеобразовательного учреждения средней общеобразовательной школы                № 4 имени Героя Советского Союза Ф.А. Лузана муниципального образования Абинский район:</w:t>
      </w:r>
    </w:p>
    <w:p>
      <w:pPr>
        <w:pStyle w:val="Normal"/>
        <w:rPr/>
      </w:pPr>
      <w:r>
        <w:rPr>
          <w:sz w:val="28"/>
          <w:szCs w:val="28"/>
        </w:rPr>
        <w:t>- с сев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раснодарская с № 14 по № 16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граничений в черте г. Аби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дес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Рижская (полностью);</w:t>
      </w:r>
    </w:p>
    <w:p>
      <w:pPr>
        <w:pStyle w:val="Normal"/>
        <w:rPr/>
      </w:pPr>
      <w:r>
        <w:rPr>
          <w:sz w:val="28"/>
          <w:szCs w:val="28"/>
        </w:rPr>
        <w:t>ул. Темрюк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ерчен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уль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город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Энергетиков(полностью);</w:t>
      </w:r>
    </w:p>
    <w:p>
      <w:pPr>
        <w:pStyle w:val="Normal"/>
        <w:rPr/>
      </w:pPr>
      <w:r>
        <w:rPr>
          <w:sz w:val="28"/>
          <w:szCs w:val="28"/>
        </w:rPr>
        <w:t>ул. Централь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р. Вост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ая граница реки Аб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. Пролетарий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     № 38 имени А.У. Крутченко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яковск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оветов с № 43 по № 8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вод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иволь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ая с № 1 по № 21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           № 7 имени М.В. Тимофеевой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Шапсугская (полностью)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Ахтырское город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№ 5 имени Героя Советского Союза С.С. Азаро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гарина (от пересечения с улицей Красной и до конца нечетная стор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ск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орького (до пересечения с улицей Крас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 (от пересечения с улицей Красной до ко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азач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узнец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Лоскутникова (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ер. Яблоневый (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ая (нечетная сторона до пересечения с улицей Гагари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№ 10 имени В.С. Носенко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rPr/>
      </w:pPr>
      <w:r>
        <w:rPr>
          <w:sz w:val="28"/>
          <w:szCs w:val="28"/>
        </w:rPr>
        <w:t>ул. К. Маркса (до пересечения с улицей Энгель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Ю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ых партизан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Гранатовый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Буден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оро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Виноград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Ахтырская (полностью); 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ская (с № 43 оп № 1174 с № 4 по № 6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Черешн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Содружест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гат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Изумрудный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брикос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убин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адовая (полн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рушевая (полностью);</w:t>
      </w:r>
    </w:p>
    <w:p>
      <w:pPr>
        <w:pStyle w:val="Normal"/>
        <w:rPr/>
      </w:pPr>
      <w:r>
        <w:rPr>
          <w:sz w:val="28"/>
          <w:szCs w:val="28"/>
        </w:rPr>
        <w:t>ул. Димитрова (до пересечения с улицей К. Марк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Набереж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одгор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утуз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ул. Кольцевая (до пересечения с улицей Энгель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Ерочная (полностью);</w:t>
      </w:r>
    </w:p>
    <w:p>
      <w:pPr>
        <w:pStyle w:val="Normal"/>
        <w:rPr/>
      </w:pPr>
      <w:r>
        <w:rPr>
          <w:sz w:val="28"/>
          <w:szCs w:val="28"/>
        </w:rPr>
        <w:t>ул. Н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Кривая (полностью)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   № 30 имени Героя Советского Союза Ю.В. Чибисо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российская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проезд Камыш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Железнодоро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беды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гарина (полностью четная стор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Российская (от пересечения с улицей Гагарина до кон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рвомай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ерцена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№ 42 имени Ф.С. Шабаше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Гагарина (с № 1 до пересечения с улицей Красной нечетная стор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Петров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адуж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янник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адная (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ская (с № 39 «а» до город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вободы (до пересечения с улицей Гагарина);</w:t>
      </w:r>
    </w:p>
    <w:p>
      <w:pPr>
        <w:pStyle w:val="Normal"/>
        <w:rPr/>
      </w:pPr>
      <w:r>
        <w:rPr>
          <w:sz w:val="28"/>
          <w:szCs w:val="28"/>
        </w:rPr>
        <w:t>ул. Таманцев (до пересечения с улицей Гагари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 (до пересечения с улицей Крас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Шоф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ная (четная стор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ельнич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льтуры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йбыш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остовская (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вердл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рхоменк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напский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    № 14 имени атамана Е.П. Зимы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реезд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аз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Энгельс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стар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упск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льцевая (до пересечения с улицей Энгельса)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ское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№ 15 имени Героя Советского Союза Г.Т. Чуприны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сев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омонос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Железнодорож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ион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олхозная (полностью);</w:t>
      </w:r>
    </w:p>
    <w:p>
      <w:pPr>
        <w:pStyle w:val="Normal"/>
        <w:rPr/>
      </w:pPr>
      <w:r>
        <w:rPr>
          <w:sz w:val="28"/>
          <w:szCs w:val="28"/>
        </w:rPr>
        <w:t>ул. Лысова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иев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урь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аман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Пролетарская (полность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фиц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оле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реч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Урицк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ухая речка с № 48 по № 111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итвинова не четная сторона с № 3 по № 71 (до пересечения с улицей Запад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аштан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падная с № 2 по № 13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/>
      </w:pPr>
      <w:r>
        <w:rPr>
          <w:sz w:val="28"/>
          <w:szCs w:val="28"/>
        </w:rPr>
        <w:t>ул. Советская с № 1 по № 14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Чичерин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Россий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ост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фицерская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     № 17 имени Героя Советского Союза М.С. Лыс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итвинова с № 2 по № 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ер. Речной с № 11 по № 3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алинов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льгин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уднич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уднич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инегор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Западная с № 135 по № 235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голя (с № 102 по № 438 с № 83 по № 385 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л. Новоукраинская (полностью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л. Сухая речка с № 48 по № 84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л. Победы (полностью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л. Лысова с № 143 по № 395 и с № 172 по № 564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Васильковый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Тургене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8 Марта (полностью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ер. Речной (с № 11 по № 33, № 10, № 12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Лесная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№ 43 имени Н.Г. Надыкты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лощадная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реховая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руда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тепная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лавян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ир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сель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кунина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дгор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расный 2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ечной с № 14 по № 5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очубе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ущ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абере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оро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(с № 78 по № 1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стровок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зарная (до пересечения с улицей Д. Бед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есел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Луначар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уначарского (до пересечения с улицей Мира)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ская с № 30 по № 40, с № 143 по № 153, № 88, № 90                                  (до пересечения с улицей Урицк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с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Сирен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Геологиче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Бережн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оллектив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 с № 114 по № 19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гистраль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енис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аду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лнечн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Ура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ибир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апа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Шевченко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пер. Рабоч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Туп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Мостов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евченко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средней общеобразовательной школы            № 18 имени Героя Советского Союза А.П. Сороки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Синегорск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Нов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Сосновая Роща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               № 21 имени Героя Советского Союза И.Т. Юркин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ервомай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Воробьев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равченк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Эрастов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   № 23 имени Героя Советского Союза К.Ф. Ковале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раснооктябрь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Хабль (полностью)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Мингрельское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№ 6 имени Героя Кубани атамана Мингрельского хуторского казачьего общества С.А. Осьминин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Мингр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Аушед (полностью)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Федоровское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 № 12 имени Г.К. Дейнеги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Федоров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ердло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асиль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Косовичи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Покровский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№ 20 имени Героя Советского Союза П.Ф. Крупского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Екатериновский (полностью)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е  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    № 32 имени атамана Я.Г. Кухаренко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Неча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Багдасар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Ольгинский 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х. Свободный 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            № 34 имени И.Д. Дерявки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Ленинский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навинское   сельское поселение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№ 31 имени В.В. Папк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вин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довый (полностью)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ое  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общеобразовательного учреждения средней общеобразовательной школы       № 9 имени П.Ф. Евдоким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ветлогор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Эриванский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общеобразовательного учреждения основной общеобразовательной школы   № 39 имени В.А. Козл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Эриван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бинский район                            С.Н. Филип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6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5235" w:leader="none"/>
        <w:tab w:val="right" w:pos="9355" w:leader="none"/>
      </w:tabs>
      <w:rPr/>
    </w:pPr>
    <w:r>
      <w:rPr/>
      <w:tab/>
      <w:tab/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  <w:r>
      <w:rPr>
        <w:sz w:val="28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Bserpitemfrom1">
    <w:name w:val="b-serp-item__from1"/>
    <w:qFormat/>
    <w:rPr>
      <w:color w:val="66666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8:00Z</dcterms:created>
  <dc:creator>USER</dc:creator>
  <dc:description/>
  <cp:keywords/>
  <dc:language>en-US</dc:language>
  <cp:lastModifiedBy>Пользователь</cp:lastModifiedBy>
  <cp:lastPrinted>2022-01-24T13:47:00Z</cp:lastPrinted>
  <dcterms:modified xsi:type="dcterms:W3CDTF">2022-01-24T10:49:00Z</dcterms:modified>
  <cp:revision>76</cp:revision>
  <dc:subject/>
  <dc:title/>
</cp:coreProperties>
</file>